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right" w:pos="10632" w:leader="none"/>
        </w:tabs>
        <w:rPr/>
      </w:pPr>
      <w:r>
        <w:rPr>
          <w:rFonts w:cs="Arial" w:ascii="Arial" w:hAnsi="Arial"/>
          <w:b/>
          <w:sz w:val="32"/>
          <w:szCs w:val="32"/>
        </w:rPr>
        <w:t>F.I.G.C.</w:t>
        <w:tab/>
        <w:t xml:space="preserve">                        RELAZIONE DEL TUTOR                           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-180975</wp:posOffset>
                </wp:positionV>
                <wp:extent cx="28067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2016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pt;mso-wrap-distance-left:9.05pt;mso-wrap-distance-right:9.05pt;mso-wrap-distance-top:0pt;mso-wrap-distance-bottom:0pt;margin-top:-14.25pt;mso-position-vertical-relative:text;margin-left:-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 201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7"/>
        <w:gridCol w:w="4110"/>
        <w:gridCol w:w="865"/>
        <w:gridCol w:w="4664"/>
      </w:tblGrid>
      <w:tr>
        <w:trPr>
          <w:trHeight w:val="51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BITR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TO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Cs w:val="false"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bCs w:val="false"/>
              </w:rPr>
              <w:instrText xml:space="preserve"> FORMTEXT </w:instrText>
            </w:r>
            <w:r>
              <w:rPr>
                <w:bCs w:val="false"/>
                <w:sz w:val="20"/>
                <w:szCs w:val="20"/>
              </w:rPr>
            </w:r>
            <w:r>
              <w:rPr>
                <w:sz w:val="20"/>
                <w:szCs w:val="20"/>
                <w:bCs w:val="false"/>
              </w:rPr>
              <w:fldChar w:fldCharType="separate"/>
            </w:r>
            <w:r>
              <w:rPr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 w:val="false"/>
              </w:rPr>
              <w:fldChar w:fldCharType="end"/>
            </w: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zione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szCs w:val="20"/>
                <w:bCs w:val="false"/>
              </w:rPr>
              <w:instrText xml:space="preserve"> FORMTEXT </w:instrText>
            </w:r>
            <w:r>
              <w:rPr>
                <w:bCs w:val="false"/>
                <w:sz w:val="20"/>
                <w:szCs w:val="20"/>
              </w:rPr>
            </w:r>
            <w:r>
              <w:rPr>
                <w:sz w:val="20"/>
                <w:szCs w:val="20"/>
                <w:bCs w:val="false"/>
              </w:rPr>
              <w:fldChar w:fldCharType="separate"/>
            </w:r>
            <w:r>
              <w:rPr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 w:val="false"/>
              </w:rPr>
              <w:fldChar w:fldCharType="end"/>
            </w: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283"/>
        <w:gridCol w:w="4515"/>
        <w:gridCol w:w="659"/>
        <w:gridCol w:w="360"/>
        <w:gridCol w:w="794"/>
        <w:gridCol w:w="564"/>
        <w:gridCol w:w="821"/>
        <w:gridCol w:w="707"/>
        <w:gridCol w:w="1495"/>
      </w:tblGrid>
      <w:tr>
        <w:trPr>
          <w:trHeight w:val="5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</w:t>
            </w:r>
          </w:p>
        </w:tc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piti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3" w:hRule="exac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cata 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b w:val="false"/>
                <w:szCs w:val="18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18"/>
                <w:szCs w:val="18"/>
              </w:rPr>
            </w:r>
            <w:r>
              <w:rPr>
                <w:sz w:val="18"/>
                <w:b w:val="false"/>
                <w:szCs w:val="18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18"/>
                <w:szCs w:val="18"/>
              </w:rPr>
              <w:t>     </w:t>
            </w:r>
            <w:r/>
            <w:r>
              <w:rPr>
                <w:sz w:val="18"/>
                <w:b w:val="false"/>
                <w:szCs w:val="18"/>
                <w:bCs w:val="false"/>
              </w:rPr>
              <w:fldChar w:fldCharType="end"/>
            </w: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46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6"/>
        <w:gridCol w:w="3128"/>
        <w:gridCol w:w="4070"/>
        <w:gridCol w:w="846"/>
        <w:gridCol w:w="826"/>
      </w:tblGrid>
      <w:tr>
        <w:trPr>
          <w:trHeight w:val="519" w:hRule="exac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O FINAL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  <w:lang w:val="it-IT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Local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)  </w:t>
            </w:r>
            <w:r>
              <w:rPr>
                <w:b w:val="false"/>
                <w:bCs w:val="false"/>
                <w:sz w:val="22"/>
                <w:szCs w:val="22"/>
                <w:lang w:val="it-IT"/>
              </w:rPr>
              <w:t xml:space="preserve">-  Ospiti </w:t>
            </w:r>
            <w:r>
              <w:rPr>
                <w:bCs w:val="false"/>
                <w:sz w:val="22"/>
                <w:szCs w:val="22"/>
                <w:lang w:val="it-IT"/>
              </w:rPr>
              <w:t xml:space="preserve">(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separate"/>
            </w:r>
            <w:r>
              <w:rPr>
                <w:b w:val="false"/>
                <w:bCs w:val="false"/>
              </w:rPr>
              <w:t>  </w:t>
            </w:r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  <w:sz w:val="22"/>
                <w:szCs w:val="22"/>
                <w:lang w:val="it-IT"/>
              </w:rPr>
              <w:t>)</w:t>
            </w:r>
          </w:p>
        </w:tc>
        <w:tc>
          <w:tcPr>
            <w:tcW w:w="407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rPr>
                <w:b w:val="false"/>
                <w:bCs w:val="false"/>
                <w:sz w:val="20"/>
                <w:szCs w:val="20"/>
                <w:lang w:val="it-IT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.gar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 w:before="120" w:after="120"/>
              <w:ind w:righ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</w:rPr>
              <w:instrText xml:space="preserve"> FORMTEXT </w:instrText>
            </w:r>
            <w:r>
              <w:rPr>
                <w:b w:val="false"/>
                <w:bCs w:val="false"/>
                <w:sz w:val="20"/>
                <w:szCs w:val="20"/>
              </w:rPr>
            </w:r>
            <w:r>
              <w:rPr>
                <w:sz w:val="20"/>
                <w:b w:val="false"/>
                <w:szCs w:val="20"/>
                <w:bCs w:val="false"/>
              </w:rPr>
              <w:fldChar w:fldCharType="separate"/>
            </w:r>
            <w:r>
              <w:rPr>
                <w:b w:val="false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</w:rPr>
              <w:fldChar w:fldCharType="end"/>
            </w: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tbl>
      <w:tblPr>
        <w:tblW w:w="1102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555"/>
      </w:tblGrid>
      <w:tr>
        <w:trPr>
          <w:trHeight w:val="1006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(indicare il minuto e se realizzata su calcio di rigore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ti segnate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indicare il minuto e se realizzata su calcio di rigore)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° temp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° temp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8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lci di rigore non realizzati: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60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mmonit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 motivazione: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29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mmonit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 motivazione: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42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puls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 motivazione: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ciator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pulsi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e motivazione: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2" w:hRule="exact"/>
        </w:trPr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e allontan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4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e allontan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GENDA</w:t>
      </w:r>
    </w:p>
    <w:tbl>
      <w:tblPr>
        <w:tblW w:w="10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2"/>
      </w:tblGrid>
      <w:tr>
        <w:trPr>
          <w:trHeight w:val="396" w:hRule="atLeast"/>
        </w:trPr>
        <w:tc>
          <w:tcPr>
            <w:tcW w:w="10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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F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Fallo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FM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= Fallo di Mano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Comportamento antisportivo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Proteste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Simulazione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DOGSO</w:t>
            </w:r>
          </w:p>
          <w:p>
            <w:pPr>
              <w:pStyle w:val="Normal"/>
              <w:ind w:left="-385" w:firstLine="385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CV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Condotta violenta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DOGSO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DP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= Doppia Ammonizione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GFG=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Grave Fallo di Gioco;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 xml:space="preserve">LG=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nguaggio/Gesti offensivi, volgari, …</w:t>
            </w:r>
          </w:p>
          <w:p>
            <w:pPr>
              <w:pStyle w:val="Normal"/>
              <w:ind w:left="-385" w:firstLine="385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40"/>
        <w:ind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RATA DELLA GARA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2"/>
        <w:gridCol w:w="982"/>
        <w:gridCol w:w="152"/>
        <w:gridCol w:w="1276"/>
        <w:gridCol w:w="933"/>
        <w:gridCol w:w="1666"/>
        <w:gridCol w:w="1112"/>
        <w:gridCol w:w="220"/>
        <w:gridCol w:w="1030"/>
        <w:gridCol w:w="1276"/>
      </w:tblGrid>
      <w:tr>
        <w:trPr>
          <w:trHeight w:val="3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’inizio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ata del riposo (minuti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a della fine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1° temp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CUPERO 2° tempo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gnal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ffettuato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284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IZIE PER L’ORGANO TECNICO</w:t>
      </w:r>
    </w:p>
    <w:p>
      <w:pPr>
        <w:pStyle w:val="Normal"/>
        <w:ind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hanging="284"/>
        <w:rPr/>
      </w:pPr>
      <w:r>
        <w:rPr>
          <w:rFonts w:cs="Arial" w:ascii="Arial" w:hAnsi="Arial"/>
          <w:b/>
          <w:sz w:val="20"/>
          <w:szCs w:val="20"/>
        </w:rPr>
        <w:t>Aspetto fisico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79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6"/>
        <w:gridCol w:w="1980"/>
        <w:gridCol w:w="189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ituzio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ngilinea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32_4096357254"/>
            <w:bookmarkStart w:id="1" w:name="__Fieldmark__32_4096357254"/>
            <w:bookmarkEnd w:id="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oline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3_4096357254"/>
            <w:bookmarkStart w:id="3" w:name="__Fieldmark__33_4096357254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evilinea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34_4096357254"/>
            <w:bookmarkStart w:id="5" w:name="__Fieldmark__34_4096357254"/>
            <w:bookmarkEnd w:id="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tur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ile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5_4096357254"/>
            <w:bookmarkStart w:id="7" w:name="__Fieldmark__35_4096357254"/>
            <w:bookmarkEnd w:id="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ale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36_4096357254"/>
            <w:bookmarkStart w:id="9" w:name="__Fieldmark__36_4096357254"/>
            <w:bookmarkEnd w:id="9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ust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37_4096357254"/>
            <w:bookmarkStart w:id="11" w:name="__Fieldmark__37_4096357254"/>
            <w:bookmarkEnd w:id="11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ultanza estetic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levante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38_4096357254"/>
            <w:bookmarkStart w:id="13" w:name="__Fieldmark__38_4096357254"/>
            <w:bookmarkEnd w:id="13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rmale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39_4096357254"/>
            <w:bookmarkStart w:id="15" w:name="__Fieldmark__39_4096357254"/>
            <w:bookmarkEnd w:id="15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esta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40_4096357254"/>
            <w:bookmarkStart w:id="17" w:name="__Fieldmark__40_4096357254"/>
            <w:bookmarkEnd w:id="17"/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o di correre: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53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3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assa intensit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ordinato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I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41_4096357254"/>
            <w:bookmarkStart w:id="19" w:name="__Fieldmark__41_4096357254"/>
            <w:bookmarkEnd w:id="19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42_4096357254"/>
            <w:bookmarkStart w:id="21" w:name="__Fieldmark__42_4096357254"/>
            <w:bookmarkEnd w:id="21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 alta intensità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ordinato        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43_4096357254"/>
            <w:bookmarkStart w:id="23" w:name="__Fieldmark__43_4096357254"/>
            <w:bookmarkEnd w:id="23"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bookmarkStart w:id="24" w:name="__Fieldmark__44_4096357254"/>
            <w:bookmarkStart w:id="25" w:name="__Fieldmark__44_4096357254"/>
            <w:bookmarkEnd w:id="25"/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lineRule="exact" w:line="120" w:before="0" w:after="0"/>
        <w:rPr>
          <w:b/>
          <w:b/>
          <w:bCs/>
          <w:sz w:val="16"/>
          <w:szCs w:val="16"/>
          <w:lang w:val="it-IT"/>
        </w:rPr>
      </w:pPr>
      <w:r>
        <w:br w:type="page"/>
      </w:r>
      <w:r>
        <w:rPr>
          <w:b/>
          <w:bCs/>
          <w:sz w:val="16"/>
          <w:szCs w:val="16"/>
          <w:lang w:val="it-IT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– VALUTAZIONE COMPORTAMENTALE DELL’ARBITRO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441"/>
        <w:gridCol w:w="1632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videnziato, in generale, un buon approccio con la direzione di gara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6" w:name="__Fieldmark__45_4096357254"/>
            <w:bookmarkStart w:id="27" w:name="__Fieldmark__45_4096357254"/>
            <w:bookmarkEnd w:id="2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28" w:name="__Fieldmark__47_4096357254"/>
            <w:bookmarkStart w:id="29" w:name="__Fieldmark__47_4096357254"/>
            <w:bookmarkEnd w:id="2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o emerse con frequenza insicurezze all’atto di assumere una decisione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0" w:name="__Fieldmark__48_4096357254"/>
            <w:bookmarkStart w:id="31" w:name="__Fieldmark__48_4096357254"/>
            <w:bookmarkEnd w:id="3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2" w:name="__Fieldmark__49_4096357254"/>
            <w:bookmarkStart w:id="33" w:name="__Fieldmark__49_4096357254"/>
            <w:bookmarkEnd w:id="3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videnziato una discreta padronanza del proprio operat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4" w:name="__Fieldmark__50_4096357254"/>
            <w:bookmarkStart w:id="35" w:name="__Fieldmark__50_4096357254"/>
            <w:bookmarkEnd w:id="3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6" w:name="__Fieldmark__51_4096357254"/>
            <w:bookmarkStart w:id="37" w:name="__Fieldmark__51_4096357254"/>
            <w:bookmarkEnd w:id="3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 modo di fischiare è risultato: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ncer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38" w:name="__Fieldmark__52_4096357254"/>
            <w:bookmarkStart w:id="39" w:name="__Fieldmark__52_4096357254"/>
            <w:bookmarkEnd w:id="3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icu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0" w:name="__Fieldmark__53_4096357254"/>
            <w:bookmarkStart w:id="41" w:name="__Fieldmark__53_4096357254"/>
            <w:bookmarkEnd w:id="4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04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B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– VALUTAZIONE ATLETICO/TATTICA</w:t>
      </w:r>
    </w:p>
    <w:p>
      <w:pPr>
        <w:pStyle w:val="Normal"/>
        <w:ind w:hanging="284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>
          <w:trHeight w:val="2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videnziato preparazione atletica tipico di chi ha praticato sport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2" w:name="__Fieldmark__54_4096357254"/>
            <w:bookmarkStart w:id="43" w:name="__Fieldmark__54_4096357254"/>
            <w:bookmarkEnd w:id="4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4" w:name="__Fieldmark__56_4096357254"/>
            <w:bookmarkStart w:id="45" w:name="__Fieldmark__56_4096357254"/>
            <w:bookmarkEnd w:id="4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fatto intuire nel modo di proporsi che è incline a percepire lo sviluppo del gioco ?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6" w:name="__Fieldmark__57_4096357254"/>
            <w:bookmarkStart w:id="47" w:name="__Fieldmark__57_4096357254"/>
            <w:bookmarkEnd w:id="4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48" w:name="__Fieldmark__58_4096357254"/>
            <w:bookmarkStart w:id="49" w:name="__Fieldmark__58_4096357254"/>
            <w:bookmarkEnd w:id="4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C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– VALUTAZIONE TECNICA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videnziato una accettabile conoscenza della Regola 12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0" w:name="__Fieldmark__59_4096357254"/>
            <w:bookmarkStart w:id="51" w:name="__Fieldmark__59_4096357254"/>
            <w:bookmarkEnd w:id="5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2" w:name="__Fieldmark__61_4096357254"/>
            <w:bookmarkStart w:id="53" w:name="__Fieldmark__61_4096357254"/>
            <w:bookmarkEnd w:id="5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leva con discreta capacità situazioni di fuorigioco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4" w:name="__Fieldmark__62_4096357254"/>
            <w:bookmarkStart w:id="55" w:name="__Fieldmark__62_4096357254"/>
            <w:bookmarkEnd w:id="5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6" w:name="__Fieldmark__63_4096357254"/>
            <w:bookmarkStart w:id="57" w:name="__Fieldmark__63_4096357254"/>
            <w:bookmarkEnd w:id="5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stingue e sanziona correttamente i falli punibili con calcio di punizione diretto o indiretto ?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58" w:name="__Fieldmark__64_4096357254"/>
            <w:bookmarkStart w:id="59" w:name="__Fieldmark__64_4096357254"/>
            <w:bookmarkEnd w:id="5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0" w:name="__Fieldmark__65_4096357254"/>
            <w:bookmarkStart w:id="61" w:name="__Fieldmark__65_4096357254"/>
            <w:bookmarkEnd w:id="6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li eventuali errori commessi ne hanno condizionato l’operato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2" w:name="__Fieldmark__66_4096357254"/>
            <w:bookmarkStart w:id="63" w:name="__Fieldmark__66_4096357254"/>
            <w:bookmarkEnd w:id="6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4" w:name="__Fieldmark__68_4096357254"/>
            <w:bookmarkStart w:id="65" w:name="__Fieldmark__68_4096357254"/>
            <w:bookmarkEnd w:id="6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rime una certa sensibilità calcistica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6" w:name="__Fieldmark__69_4096357254"/>
            <w:bookmarkStart w:id="67" w:name="__Fieldmark__69_4096357254"/>
            <w:bookmarkEnd w:id="6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68" w:name="__Fieldmark__71_4096357254"/>
            <w:bookmarkStart w:id="69" w:name="__Fieldmark__71_4096357254"/>
            <w:bookmarkEnd w:id="6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hanging="284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D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– VALUTAZIONE DISCIPLINARE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73"/>
        <w:gridCol w:w="709"/>
        <w:gridCol w:w="708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assunto i dovuti provvedimenti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0" w:name="__Fieldmark__72_4096357254"/>
            <w:bookmarkStart w:id="71" w:name="__Fieldmark__72_4096357254"/>
            <w:bookmarkEnd w:id="7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2" w:name="__Fieldmark__74_4096357254"/>
            <w:bookmarkStart w:id="73" w:name="__Fieldmark__74_4096357254"/>
            <w:bookmarkEnd w:id="7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zia sicurezza di operato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4" w:name="__Fieldmark__75_4096357254"/>
            <w:bookmarkStart w:id="75" w:name="__Fieldmark__75_4096357254"/>
            <w:bookmarkEnd w:id="7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6" w:name="__Fieldmark__76_4096357254"/>
            <w:bookmarkStart w:id="77" w:name="__Fieldmark__76_4096357254"/>
            <w:bookmarkEnd w:id="7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84"/>
        <w:rPr/>
      </w:pPr>
      <w:r>
        <w:rPr/>
        <w:t>PREGI  E  DIFETTI  EVIDENZIATI  E  COMUNICATI  ALL’ARBITRO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1336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3915" w:leader="none"/>
              </w:tabs>
              <w:rPr>
                <w:rFonts w:ascii="Arial" w:hAnsi="Arial" w:cs="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</w:rPr>
              <w:t>NOTIZIE DOPO LA PRIMA VISIONATURA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78" w:name="__Fieldmark__78_4096357254"/>
            <w:bookmarkStart w:id="79" w:name="__Fieldmark__78_4096357254"/>
            <w:bookmarkEnd w:id="79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isionatura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0" w:name="__Fieldmark__79_4096357254"/>
            <w:bookmarkStart w:id="81" w:name="__Fieldmark__79_4096357254"/>
            <w:bookmarkEnd w:id="81"/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3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isionatura        </w:t>
            </w:r>
          </w:p>
        </w:tc>
      </w:tr>
    </w:tbl>
    <w:p>
      <w:pPr>
        <w:pStyle w:val="Normal"/>
        <w:ind w:hanging="284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Cs/>
          <w:smallCaps/>
          <w:sz w:val="20"/>
          <w:szCs w:val="20"/>
        </w:rPr>
      </w:r>
    </w:p>
    <w:tbl>
      <w:tblPr>
        <w:tblW w:w="8278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072"/>
        <w:gridCol w:w="823"/>
        <w:gridCol w:w="923"/>
        <w:gridCol w:w="1460"/>
      </w:tblGrid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 evidenziato “crescita”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2" w:name="__Fieldmark__80_4096357254"/>
            <w:bookmarkStart w:id="83" w:name="__Fieldmark__80_4096357254"/>
            <w:bookmarkEnd w:id="8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4" w:name="__Fieldmark__81_4096357254"/>
            <w:bookmarkStart w:id="85" w:name="__Fieldmark__81_4096357254"/>
            <w:bookmarkEnd w:id="8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consigli dati sono stati assimilati ?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6" w:name="__Fieldmark__82_4096357254"/>
            <w:bookmarkStart w:id="87" w:name="__Fieldmark__82_4096357254"/>
            <w:bookmarkEnd w:id="87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88" w:name="__Fieldmark__83_4096357254"/>
            <w:bookmarkStart w:id="89" w:name="__Fieldmark__83_4096357254"/>
            <w:bookmarkEnd w:id="89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 PARTE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0" w:name="__Fieldmark__84_4096357254"/>
            <w:bookmarkStart w:id="91" w:name="__Fieldmark__84_4096357254"/>
            <w:bookmarkEnd w:id="91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84"/>
        <w:rPr/>
      </w:pPr>
      <w:r>
        <w:rPr/>
        <w:t>ANALIZZARE IN FORMA SINTETICA QUANTO ESPRESSO NELLA SECONDA GARA</w:t>
      </w:r>
    </w:p>
    <w:tbl>
      <w:tblPr>
        <w:tblW w:w="10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1336" w:hRule="exact"/>
        </w:trPr>
        <w:tc>
          <w:tcPr>
            <w:tcW w:w="10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284"/>
        <w:rPr/>
      </w:pPr>
      <w:r>
        <w:rPr/>
        <w:t>RELAZIONE FINALE (dopo la terza visionatura) A COMPENDIO DELLE VISIONATURE EFFETTUATE</w:t>
      </w:r>
    </w:p>
    <w:tbl>
      <w:tblPr>
        <w:tblW w:w="6805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5104"/>
        <w:gridCol w:w="850"/>
        <w:gridCol w:w="85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zia attitudine alla funzione arbitrale ?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2" w:name="__Fieldmark__86_4096357254"/>
            <w:bookmarkStart w:id="93" w:name="__Fieldmark__86_4096357254"/>
            <w:bookmarkEnd w:id="93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GOTOBUTTON  Text53 </w:instrText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Arial" w:hAnsi="Arial"/>
              </w:rPr>
              <w:fldChar w:fldCharType="separate"/>
            </w:r>
            <w:bookmarkStart w:id="94" w:name="__Fieldmark__88_4096357254"/>
            <w:bookmarkStart w:id="95" w:name="__Fieldmark__88_4096357254"/>
            <w:bookmarkEnd w:id="95"/>
            <w:r/>
            <w:r>
              <w:rPr>
                <w:sz w:val="22"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  <w:t>Esprimi un parere sull’Arbitro, per quanto concerne il suo “percorso” in relazione alle tue visionature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>
          <w:trHeight w:val="1611" w:hRule="exact"/>
        </w:trPr>
        <w:tc>
          <w:tcPr>
            <w:tcW w:w="10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80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103" w:leader="none"/>
        </w:tabs>
        <w:ind w:hanging="284"/>
        <w:rPr/>
      </w:pPr>
      <w:r>
        <w:rPr>
          <w:rFonts w:cs="Arial" w:ascii="Arial" w:hAnsi="Arial"/>
          <w:b/>
          <w:i/>
          <w:sz w:val="18"/>
          <w:szCs w:val="18"/>
        </w:rPr>
        <w:t>Data, _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8"/>
            </w:textInput>
          </w:ffData>
        </w:fldChar>
      </w:r>
      <w:r>
        <w:rPr>
          <w:sz w:val="20"/>
          <w:b/>
          <w:szCs w:val="20"/>
          <w:bCs/>
          <w:rFonts w:cs="Arial" w:ascii="Courier New" w:hAnsi="Courier New"/>
          <w:lang w:val="en-US" w:eastAsia="en-US"/>
        </w:rPr>
        <w:instrText xml:space="preserve"> FORMTEXT </w:instrText>
      </w:r>
      <w:r>
        <w:rPr>
          <w:rFonts w:cs="Arial" w:ascii="Courier New" w:hAnsi="Courier New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Courier New" w:hAnsi="Courier New"/>
          <w:lang w:val="en-US" w:eastAsia="en-US"/>
        </w:rPr>
        <w:fldChar w:fldCharType="separate"/>
      </w:r>
      <w:r>
        <w:rPr>
          <w:rFonts w:cs="Arial" w:ascii="Courier New" w:hAnsi="Courier New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Courier New" w:hAnsi="Courier New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Courier New" w:hAnsi="Courier New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  <w:tab/>
        <w:t xml:space="preserve">                Il Tutor  _</w:t>
      </w:r>
      <w:r>
        <w:fldChar w:fldCharType="begin">
          <w:ffData>
            <w:name w:val="Unnamed Copy 34"/>
            <w:enabled/>
            <w:calcOnExit w:val="0"/>
            <w:textInput>
              <w:maxLength w:val="32"/>
            </w:textInput>
          </w:ffData>
        </w:fldChar>
      </w:r>
      <w:r>
        <w:rPr>
          <w:sz w:val="20"/>
          <w:szCs w:val="20"/>
          <w:rFonts w:cs="Arial" w:ascii="Courier New" w:hAnsi="Courier New"/>
          <w:lang w:val="en-US" w:eastAsia="en-US"/>
        </w:rPr>
        <w:instrText xml:space="preserve"> FORMTEXT </w:instrText>
      </w:r>
      <w:r>
        <w:rPr>
          <w:rFonts w:cs="Arial" w:ascii="Courier New" w:hAnsi="Courier New"/>
          <w:sz w:val="20"/>
          <w:szCs w:val="20"/>
          <w:lang w:val="en-US" w:eastAsia="en-US"/>
        </w:rPr>
      </w:r>
      <w:r>
        <w:rPr>
          <w:sz w:val="20"/>
          <w:szCs w:val="20"/>
          <w:rFonts w:cs="Arial" w:ascii="Courier New" w:hAnsi="Courier New"/>
          <w:lang w:val="en-US" w:eastAsia="en-US"/>
        </w:rPr>
        <w:fldChar w:fldCharType="separate"/>
      </w:r>
      <w:r>
        <w:rPr>
          <w:rFonts w:cs="Arial" w:ascii="Courier New" w:hAnsi="Courier New"/>
          <w:sz w:val="20"/>
          <w:szCs w:val="20"/>
          <w:lang w:val="en-US" w:eastAsia="en-US"/>
        </w:rPr>
        <w:t>     </w:t>
      </w:r>
      <w:r>
        <w:rPr>
          <w:rFonts w:cs="Arial" w:ascii="Courier New" w:hAnsi="Courier New"/>
          <w:sz w:val="20"/>
          <w:szCs w:val="20"/>
          <w:lang w:val="en-US" w:eastAsia="en-US"/>
        </w:rPr>
      </w:r>
      <w:r>
        <w:rPr>
          <w:sz w:val="20"/>
          <w:szCs w:val="20"/>
          <w:rFonts w:cs="Arial" w:ascii="Courier New" w:hAnsi="Courier New"/>
          <w:lang w:val="en-US" w:eastAsia="en-US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>_</w:t>
      </w:r>
    </w:p>
    <w:sectPr>
      <w:type w:val="continuous"/>
      <w:pgSz w:w="11906" w:h="16838"/>
      <w:pgMar w:left="851" w:right="567" w:gutter="0" w:header="0" w:top="567" w:footer="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387" w:leader="none"/>
        <w:tab w:val="right" w:pos="10206" w:leader="none"/>
      </w:tabs>
      <w:spacing w:before="0" w:after="120"/>
      <w:jc w:val="center"/>
      <w:outlineLvl w:val="0"/>
    </w:pPr>
    <w:rPr>
      <w:rFonts w:ascii="Arial" w:hAnsi="Arial" w:cs="Arial"/>
      <w:sz w:val="22"/>
      <w:szCs w:val="22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center" w:pos="5387" w:leader="none"/>
        <w:tab w:val="right" w:pos="9072" w:leader="none"/>
        <w:tab w:val="right" w:pos="10206" w:leader="none"/>
      </w:tabs>
      <w:ind w:right="-2" w:hanging="0"/>
    </w:pPr>
    <w:rPr>
      <w:rFonts w:ascii="Arial" w:hAnsi="Arial" w:cs="Arial"/>
      <w:b/>
      <w:bCs/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05:00Z</dcterms:created>
  <dc:creator>user</dc:creator>
  <dc:description/>
  <cp:keywords/>
  <dc:language>en-US</dc:language>
  <cp:lastModifiedBy>user</cp:lastModifiedBy>
  <dcterms:modified xsi:type="dcterms:W3CDTF">2016-09-14T10:58:00Z</dcterms:modified>
  <cp:revision>11</cp:revision>
  <dc:subject/>
  <dc:title>ARBITRO</dc:title>
</cp:coreProperties>
</file>